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чневой О.В.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ставлении информ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Кубанец Тимашевского района направляет Вам для проведения финансово-экономической экспертизы проект постановления администрации сельского поселения Кубанец Тимашевского района «О внесении изменений в муниципальную программу сельского поселения Кубанец Тимашевского района «Об утверждении муниципальной программы сельского поселения Кубанец Тимашевского района «Благоустройство территории поселения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4-2026 годы</w:t>
      </w:r>
      <w:r>
        <w:rPr>
          <w:rFonts w:cs="Times New Roman" w:ascii="Times New Roman" w:hAnsi="Times New Roman"/>
          <w:sz w:val="28"/>
          <w:szCs w:val="28"/>
        </w:rPr>
        <w:t>»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Цели, задачи и целевые показатели муниципальной программы сельского поселения Кубанец Тимашевского района 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 поселения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4-2026 годы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еречень основных мероприятий муниципальной программы сельского поселения Кубанец Тимашевского района 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 поселения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4-2026 годы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аспорт муниципальной программы сельского поселения Кубанец Тимашевского района 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 поселения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4-2026 годы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лючение на проект муниципальной программы сельского поселения Кубанец Тимашевского района «Благоустройство территории поселения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4-2026 годы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.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/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Н.А. Дема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ворская Яна Андреевна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3-13-2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02"/>
      <w:ind w:left="1094" w:hanging="0"/>
      <w:outlineLvl w:val="0"/>
    </w:pPr>
    <w:rPr>
      <w:b/>
      <w:bCs/>
      <w:color w:val="000000"/>
      <w:spacing w:val="-4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2"/>
      <w:jc w:val="center"/>
      <w:outlineLvl w:val="1"/>
    </w:pPr>
    <w:rPr>
      <w:b/>
      <w:bCs/>
      <w:caps/>
      <w:color w:val="000000"/>
      <w:spacing w:val="-7"/>
      <w:sz w:val="28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cap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7:23:00Z</dcterms:created>
  <dc:creator>Зинович Виктор</dc:creator>
  <dc:description/>
  <cp:keywords/>
  <dc:language>en-US</dc:language>
  <cp:lastModifiedBy>kub2</cp:lastModifiedBy>
  <cp:lastPrinted>2024-02-16T11:14:00Z</cp:lastPrinted>
  <dcterms:modified xsi:type="dcterms:W3CDTF">2024-02-16T07:20:00Z</dcterms:modified>
  <cp:revision>158</cp:revision>
  <dc:subject/>
  <dc:title> </dc:title>
</cp:coreProperties>
</file>